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/>
                              </w:rPr>
                              <w:t>Where We are in Place and Time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rPr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sz w:val="52"/>
                          <w:szCs w:val="52"/>
                          <w:lang w:val="en-US"/>
                        </w:rPr>
                        <w:t>Where We are in Place and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731260</wp:posOffset>
                </wp:positionV>
                <wp:extent cx="3394710" cy="60432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04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 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.S.M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; 00 to 15;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7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st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estions or Comments 10’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ork in  P.S.E.  Achievement Indicators 30´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Maths 20´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’s Offic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; 00 to 15;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In the morning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L2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’s Offic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; 45-12; 3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In the afternoon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ansdisciplinary Planning Unit 1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.V. Room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; 00 to 15;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9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ork in P.S.E.  Achievement Indicators 30´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Learning Experiences Unit 1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’s Offic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; 00 to 15;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10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L2   by pairs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14; 00 to 15;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 Maggi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Nena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475.85pt;mso-wrap-distance-left:2.9pt;mso-wrap-distance-right:2.9pt;mso-wrap-distance-top:2.9pt;mso-wrap-distance-bottom:2.9pt;margin-top:293.8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 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.S.M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; 00 to 15;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7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st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estions or Comments 10’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ork in  P.S.E.  Achievement Indicators 30´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Maths 20´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’s Offic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; 00 to 15;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Wednesday 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In the morning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L2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’s Offic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; 45-12; 3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In the afternoon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ansdisciplinary Planning Unit 1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.V. Room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; 00 to 15;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9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ork in P.S.E.  Achievement Indicators 30´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Learning Experiences Unit 1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’s Offic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; 00 to 15;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Friday 10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L2   by pairs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14; 00 to 15;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              </w:t>
                      </w:r>
                      <w:r>
                        <w:rPr>
                          <w:b/>
                          <w:i/>
                          <w:lang w:val="en-US"/>
                        </w:rPr>
                        <w:t>Note taker:  Maggi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                                                   </w:t>
                      </w:r>
                      <w:r>
                        <w:rPr>
                          <w:b/>
                          <w:i/>
                          <w:lang w:val="en-US"/>
                        </w:rPr>
                        <w:t>Time keeper: Nena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 xml:space="preserve">September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  <w:r>
                              <w:rPr/>
                              <w:t>Week 4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 xml:space="preserve">September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  <w:r>
                        <w:rPr/>
                        <w:t>Week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88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drawing>
                                <wp:inline distT="0" distB="0" distL="0" distR="0">
                                  <wp:extent cx="846455" cy="56388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3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drawing>
                          <wp:inline distT="0" distB="0" distL="0" distR="0">
                            <wp:extent cx="846455" cy="56388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3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cs="Helvetica"/>
    </w:rPr>
  </w:style>
  <w:style w:type="character" w:styleId="WW8Num5z1">
    <w:name w:val="WW8Num5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9:33:00Z</dcterms:created>
  <dc:creator>Sideyblue</dc:creator>
  <dc:description/>
  <cp:keywords/>
  <dc:language>en-US</dc:language>
  <cp:lastModifiedBy>sviedman</cp:lastModifiedBy>
  <dcterms:modified xsi:type="dcterms:W3CDTF">2010-09-03T1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